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 по показателю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новационные формы и методы педагогического сотрудни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семьёй при реализации инновационной образовате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/проек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новационный проект «</w:t>
      </w:r>
      <w:r>
        <w:rPr>
          <w:bCs/>
          <w:sz w:val="28"/>
          <w:szCs w:val="28"/>
        </w:rPr>
        <w:t>Педагогическое проектирование как метод повышения уровня компетентности педагога и обновления модели методической работы в ДОО» отражает модели управления и систему оценки качества для эффективной реализации федерального государственного образовательного стандарта дошкольного образования.</w:t>
      </w:r>
    </w:p>
    <w:p>
      <w:pPr>
        <w:pStyle w:val="C4"/>
        <w:spacing w:before="0" w:after="0"/>
        <w:jc w:val="both"/>
        <w:rPr>
          <w:bCs/>
          <w:sz w:val="28"/>
          <w:szCs w:val="28"/>
        </w:rPr>
      </w:pPr>
      <w:hyperlink r:id="rId2">
        <w:r>
          <w:rPr>
            <w:rStyle w:val="InternetLink"/>
            <w:bCs/>
            <w:sz w:val="28"/>
            <w:szCs w:val="28"/>
          </w:rPr>
          <w:t>http://ds85.centerstart.ru/sites/ds85.centerstart.ru/files/proekt.pdf</w:t>
        </w:r>
      </w:hyperlink>
    </w:p>
    <w:p>
      <w:pPr>
        <w:pStyle w:val="C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 процессе реализации проекта</w:t>
      </w:r>
      <w:r>
        <w:rPr>
          <w:bCs/>
          <w:sz w:val="28"/>
          <w:szCs w:val="28"/>
        </w:rPr>
        <w:t xml:space="preserve"> разработаны внутренние локальные акты по организации и осуществлению инновационной деятельности: приказы и положения; созданы творческие группы педагогов по приоритетным направлениям, Проектный Совет; Служба мониторинга и оценки качества; внедряются обновлённые модели методической службы ДОО и системы оценки качества деятельности педагогов. </w:t>
      </w:r>
      <w:r>
        <w:rPr>
          <w:b/>
          <w:bCs/>
          <w:sz w:val="28"/>
          <w:szCs w:val="28"/>
        </w:rPr>
        <w:t>(Приложение 1)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завершающем этапе проекта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обретение мультимедийного и интерактивного оборудования для широкого использования в работе со всеми участниками образовательного процесса по реализации совместных про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в группах автоматизированных рабочих мест, объединённых в единую локальную сеть ДОО, для внедрения электронного интегрированного планирования в образовательный процесс и электронной рейтинговой шкалы оценки качества деятельности педагогов. </w:t>
      </w:r>
    </w:p>
    <w:p>
      <w:pPr>
        <w:pStyle w:val="2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В целях удовлетворения социального заказа семьи работа педа</w:t>
        <w:softHyphen/>
        <w:t>гогов ДОО с родителями воспитанников осуществляется как внутри дошкольной организации, так и за его пределами. Педагогический коллектив осуществляет сотрудничество с семьей, используя как традиционные, так и инновационные формы и методы раб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работа направлена на то, чтобы сохранить преемственность традиций семейного воспитания на основе социальных, культурных и духовных ценностей и традиций отношения к семье.</w:t>
      </w:r>
    </w:p>
    <w:p>
      <w:pPr>
        <w:pStyle w:val="2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та  с семьей осуществляется на  основе  годового плана  работы  с  семьей  и  родителями  утвержденного собранием педагогического  коллектива ДОО от 27.08.2014г. </w:t>
      </w:r>
      <w:r>
        <w:rPr>
          <w:b/>
          <w:sz w:val="28"/>
          <w:szCs w:val="28"/>
        </w:rPr>
        <w:t>(Приложение 2)</w:t>
      </w:r>
    </w:p>
    <w:p>
      <w:pPr>
        <w:pStyle w:val="2"/>
        <w:shd w:fill="auto" w:val="clear"/>
        <w:spacing w:lineRule="auto" w:line="240"/>
        <w:ind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едагогами детского сада используются следующие формы работы с родителями воспитанников:</w:t>
      </w:r>
    </w:p>
    <w:p>
      <w:pPr>
        <w:pStyle w:val="2"/>
        <w:numPr>
          <w:ilvl w:val="0"/>
          <w:numId w:val="4"/>
        </w:numPr>
        <w:shd w:fill="auto" w:val="clear"/>
        <w:spacing w:lineRule="auto" w:line="240"/>
        <w:rPr/>
      </w:pPr>
      <w:r>
        <w:rPr>
          <w:sz w:val="28"/>
          <w:szCs w:val="28"/>
        </w:rPr>
        <w:t>С целью создания команды единомышленников и повышения уровня  педагогических знаний родителей реализуется социальный проект «Будем знакомы!»</w:t>
      </w:r>
    </w:p>
    <w:p>
      <w:pPr>
        <w:pStyle w:val="2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зработан проект «Дружно живут на планете самые разные дети!», который ежегодно перерабатывается и реализуется в рамках Всемирного дня инвалида и посвящён конкретному ребёнку-инвалиду, проживающему рядом с детским садом. В этом проекте участвуют все родители, дети и сотрудники детского сада, а также  жители микрорайона. Все материалы о проведении акций и мероприятий проекта размещаются на сайте ДОО. 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зрабатываются и реализуются совместные взросло-детские тематические проекты, акции,  практикумы. </w:t>
      </w:r>
    </w:p>
    <w:p>
      <w:pPr>
        <w:pStyle w:val="2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 сайте ДОО создан блок «Инновационный дневник», страница «Рекомендации специалистов», где родители могут познакомиться с инновационной работой ДОО и отдельных педагогов. </w:t>
      </w:r>
    </w:p>
    <w:p>
      <w:pPr>
        <w:pStyle w:val="2"/>
        <w:shd w:fill="auto" w:val="clear"/>
        <w:spacing w:lineRule="auto" w:line="240"/>
        <w:ind w:left="720" w:hanging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ds85.centerstart.ru/node/1210</w:t>
        </w:r>
      </w:hyperlink>
    </w:p>
    <w:p>
      <w:pPr>
        <w:pStyle w:val="2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олее 5 лет работает родительский клуб «Школа молодых родителей». </w:t>
      </w:r>
    </w:p>
    <w:p>
      <w:pPr>
        <w:pStyle w:val="2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пускается ежеквартальная  газета  для  родителей «Экотопик».</w:t>
      </w:r>
    </w:p>
    <w:p>
      <w:pPr>
        <w:pStyle w:val="2"/>
        <w:numPr>
          <w:ilvl w:val="0"/>
          <w:numId w:val="1"/>
        </w:numPr>
        <w:shd w:fill="auto" w:val="clear"/>
        <w:spacing w:lineRule="auto" w:line="240"/>
        <w:rPr/>
      </w:pPr>
      <w:r>
        <w:rPr>
          <w:sz w:val="28"/>
          <w:szCs w:val="28"/>
        </w:rPr>
        <w:t xml:space="preserve">Широко внедряется использование информационно коммуникационных технологий на семинарах, родительских встречах: показ мультимедийных видеороликов, презентаций, слайд-шоу. </w:t>
      </w:r>
    </w:p>
    <w:p>
      <w:pPr>
        <w:pStyle w:val="2"/>
        <w:numPr>
          <w:ilvl w:val="0"/>
          <w:numId w:val="1"/>
        </w:numPr>
        <w:shd w:fill="auto" w:val="clear"/>
        <w:spacing w:lineRule="auto" w:line="240"/>
        <w:rPr/>
      </w:pPr>
      <w:r>
        <w:rPr>
          <w:sz w:val="28"/>
          <w:szCs w:val="28"/>
        </w:rPr>
        <w:t xml:space="preserve">Используется интерактивная форма общения через  сайт ДОО. </w:t>
      </w:r>
    </w:p>
    <w:p>
      <w:pPr>
        <w:pStyle w:val="2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вместная подготовка и проведение итоговых праздников в рамках проектов, оформление тематических выставок совместного взросло-детского  творчества.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://ds85.centerstart.ru/node/563</w:t>
        </w:r>
      </w:hyperlink>
    </w:p>
    <w:p>
      <w:pPr>
        <w:pStyle w:val="2"/>
        <w:shd w:fill="auto" w:val="clear"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осы и анкетирование с целью изучения общественного мнения о  </w:t>
      </w:r>
    </w:p>
    <w:p>
      <w:pPr>
        <w:pStyle w:val="2"/>
        <w:shd w:fill="auto" w:val="clear"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е ДОО и отдельных педагогов.</w:t>
      </w:r>
    </w:p>
    <w:p>
      <w:pPr>
        <w:pStyle w:val="2"/>
        <w:numPr>
          <w:ilvl w:val="0"/>
          <w:numId w:val="1"/>
        </w:numPr>
        <w:shd w:fill="auto" w:val="clear"/>
        <w:spacing w:lineRule="auto" w:line="240"/>
        <w:rPr/>
      </w:pPr>
      <w:r>
        <w:rPr>
          <w:sz w:val="28"/>
          <w:szCs w:val="28"/>
        </w:rPr>
        <w:t>В группах проводятся «маленькие праздники»: совместная продуктивная деятельность, показ театров, дни рождения, экологические развлечения.</w:t>
      </w:r>
    </w:p>
    <w:p>
      <w:pPr>
        <w:pStyle w:val="2"/>
        <w:numPr>
          <w:ilvl w:val="0"/>
          <w:numId w:val="1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курсы на лучший фотосюжет «Наша дружная семья», в рамках проекта «Удивительное рядом».</w:t>
      </w:r>
    </w:p>
    <w:p>
      <w:pPr>
        <w:pStyle w:val="2"/>
        <w:shd w:fill="auto" w:val="clear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Помимо  основного  образовательного процесса осуществляются дополнительная бесплатная  образовательная услуга  по художественно-эстетическому направлению развития детей  дошкольного  возраста. С 2012 года функционирует кружок художественного труда «Волшебный квиллин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О осуществляется  коорди</w:t>
        <w:softHyphen/>
        <w:t>нация деятельности педагогов по вопросам  воспитания и обучения детей с их родителями (законными представителями):</w:t>
      </w:r>
    </w:p>
    <w:p>
      <w:pPr>
        <w:pStyle w:val="Normal"/>
        <w:jc w:val="both"/>
        <w:rPr/>
      </w:pPr>
      <w:r>
        <w:rPr>
          <w:sz w:val="28"/>
          <w:szCs w:val="28"/>
        </w:rPr>
        <w:t>-родители участвуют в работе Совета ДОО, органов са</w:t>
        <w:softHyphen/>
        <w:t>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тает родительский комит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аны и реализуются совместные социально-образовательные проекты: «Содружество», «Проектная деятельность как метод социально-нравственного развития детей и взаимодействия с родителями в условиях введения ФГОС ДО» </w:t>
      </w:r>
      <w:r>
        <w:rPr>
          <w:b/>
          <w:sz w:val="28"/>
          <w:szCs w:val="28"/>
        </w:rPr>
        <w:t>(Приложение 3)</w:t>
      </w:r>
    </w:p>
    <w:p>
      <w:pPr>
        <w:pStyle w:val="Normal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ds85.centerstart.ru/sites/ds85.centerstart.ru/files/prilozhenie_3-_proekt_sodruzhestvo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родители имеют возможность присутствовать в группе своего ребёнка, помогать в организации и проведении ме</w:t>
        <w:softHyphen/>
        <w:t>роприятий, режимных мо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дагоги проводят общие и групповые собрания, беседы, тематические выставки, семинары с приглашением специалистов ДОО  и поликли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дагоги оказывают индивидуальную педагогическую по</w:t>
        <w:softHyphen/>
        <w:t>мощь родителям: консультируют, посещают семьи (по необходим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уются различные средства информации для родителей о жизни группы, детского сада: оформляются стенды, фотовы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основу  союза «педагог – родитель» положено единство стремлений, взглядов на образователь</w:t>
        <w:softHyphen/>
        <w:t>ный процесс, выработанные совместно общие цели и образова</w:t>
        <w:softHyphen/>
        <w:t>тельные задачи, а также пути достижения намеченных резуль</w:t>
        <w:softHyphen/>
        <w:t xml:space="preserve">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>-широко используются в работе традиционные  наглядные методы: памятки – рекомендации, от</w:t>
        <w:softHyphen/>
        <w:t>крытки -приглашения, визитки, выставки книг, оборудования, настольных игр, детских и совместных  рисунков, поделок,  фотовыставки, листовки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совместное проведение праздников, спортивных досугов, соревн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ренинги, обучающие семинары-практик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углые ст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саду осуществляется комплексная работа по психолого-педагогическому сопровождению семей воспитанников </w:t>
      </w:r>
      <w:r>
        <w:rPr>
          <w:b/>
          <w:sz w:val="28"/>
          <w:szCs w:val="28"/>
        </w:rPr>
        <w:t>(Приложение 4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ует психолого- медико- педагогический консили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ся медико-педагогические совещ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ся тематические педсоветы с приглашением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ются встречи с приглашением специалистов из других организац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группах компенсирующей направленности на всех детей ведутся психологические карты и личные дела. Разработаны индивидуальные образовательные маршруты. Диагностическая коррекционная работа ведётся только с согласия родителей. За детьми с ОВЗ, отклонениями в поведении ведётся динамическое наблюдение и фиксируется педагогами в дневниках наблюдения.</w:t>
      </w:r>
    </w:p>
    <w:p>
      <w:pPr>
        <w:pStyle w:val="2"/>
        <w:shd w:fill="auto" w:val="clear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ая и просветительская работа с семьями ведется как через индивидуальные формы работы, так и групповые. </w:t>
      </w:r>
      <w:r>
        <w:rPr>
          <w:b/>
          <w:sz w:val="28"/>
          <w:szCs w:val="28"/>
        </w:rPr>
        <w:t>(Приложение 5)</w:t>
      </w:r>
    </w:p>
    <w:p>
      <w:pPr>
        <w:pStyle w:val="2"/>
        <w:shd w:fill="auto" w:val="clear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ая поддержка в ДОО осуществляется различным категориям семей,  в том  числе семьям детей-инвалидов, многодетных,  с  ограниченными  возможностями здоровья,  неполным  семьям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ми задачами в этом направлении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рганизация интеллектуального и личностного развития детей с учетом нарушения развития и индивидуальных особенно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детей-инвалидов в общество нормально развивающихся де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: становление способности к сотрудничеству со взрослыми и детьми в игре и другой совместн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ание психолого-педагогической помощи родителям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sz w:val="28"/>
          <w:szCs w:val="28"/>
        </w:rPr>
        <w:t>Для семьи определённой категории подбираются наиболее приемлемые и эффективные формы работы: встречи, интервью, анкетирование, практикумы, тренинги, разработка памяток, семинары родителей по обмену опытом воспитания, встречи за «круглым столом», индивидуальные консультирования, беседы, психологический тренинг, психологические игры, тесты, творческие мастерские.</w:t>
      </w:r>
    </w:p>
    <w:p>
      <w:pPr>
        <w:pStyle w:val="2"/>
        <w:shd w:fill="auto" w:val="clear"/>
        <w:spacing w:lineRule="auto" w:line="240"/>
        <w:ind w:firstLine="560"/>
        <w:rPr/>
      </w:pPr>
      <w:r>
        <w:rPr>
          <w:sz w:val="28"/>
          <w:szCs w:val="28"/>
        </w:rPr>
        <w:t>Разработана система работы с каждой категорией семей воспитанников, рекомендации для воспитателей по стилю общения с отдельно взятой семьёй или членом семьи. Вся работа направлена на то, чтобы сохранить преемственность традиций семейного воспитания на основе социальных, культурных и духовных ценностей и традиций отношения к семье. Разработаны  индивидуальные  маршруты работы  с  детьми  с ОВЗ с  рекомендациями  для  родителей. Образовательный  процесс в ДОО включает в себя как совместную деятельность взрослого с детьми, так и самостоятельную деятельность детей. Педагоги владеют необходимыми компетенциями в работе с детьми дошкольного возраста: интересно и методически правильно умеют организовать все виды деятельности с детьми. Большое внимание уделяется развитию сюжетно-ролевой иг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сихолого-педагогическое сопровождение родителей воспитанников ДОО осуществляется штатным педагогом-психологом. Взаимодействие с семьями воспитанников проводится дифференцированно в соответствии с социальным и экономическим статусом семьи. Воспитатели и педагог-психолог находятся в постоянном контакте с родителями воспитанников, объясняя им стратегию и тактику воспитательно-образовательного процесс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и медицинские работники консультируют родителей по всем вопросам реализации образовательной программы дошкольного образования. Педагоги организуют помощь родителям по вопросам развития ребёнка (в том числе ребёнка с ограниченными возможностями здоровья) и совместную деятельность детей и родителей с целью успешного освоения воспитанниками основной общеобразовательной программы дошкольного образования. Деятельность детского сада в перспективе  направлена на продолжение реализации образовательной программы дошкольного образования, коррекционно-развивающих программ, программ дополнительного образования художественно-эстетической направленности; на поиск и развитие инновационных подходов во взаимодействии детского сада, семьи и социального окружения; на осуществление преемственности с программами начальной школы; на успешное достижение планируемых результатов; на повышение уровня квалификации, профессионального мастерства педагогов, ориентированных на применение ИКТ в работе со всеми участниками педагогического процесса. </w:t>
      </w:r>
    </w:p>
    <w:p>
      <w:pPr>
        <w:pStyle w:val="2"/>
        <w:shd w:fill="auto" w:val="clear"/>
        <w:tabs>
          <w:tab w:val="clear" w:pos="708"/>
          <w:tab w:val="left" w:pos="1250" w:leader="none"/>
        </w:tabs>
        <w:spacing w:lineRule="exact" w:line="317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Удовлетворенность родителей качеством образовательных  услуг  обеспечивается анкетированием родителей, посредством родительской почты, экспресс-интервью. Анкетирование проводится по  следующим  направлениям: качество образовательной услуги, дополнительное  образование, организация  питания, медицинское обслуживание, взаимоотношения  семьи  и  ДОО. </w:t>
      </w:r>
    </w:p>
    <w:p>
      <w:pPr>
        <w:pStyle w:val="2"/>
        <w:shd w:fill="auto" w:val="clear"/>
        <w:tabs>
          <w:tab w:val="clear" w:pos="708"/>
          <w:tab w:val="left" w:pos="1250" w:leader="none"/>
        </w:tabs>
        <w:spacing w:lineRule="exact" w:line="317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Краснодар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й центр»                                                       Ф.И.Вахов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hanging="420"/>
      <w:jc w:val="both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5.centerstart.ru/sites/ds85.centerstart.ru/files/proekt.pdf" TargetMode="External"/><Relationship Id="rId3" Type="http://schemas.openxmlformats.org/officeDocument/2006/relationships/hyperlink" Target="http://ds85.centerstart.ru/node/1210" TargetMode="External"/><Relationship Id="rId4" Type="http://schemas.openxmlformats.org/officeDocument/2006/relationships/hyperlink" Target="http://ds85.centerstart.ru/node/563" TargetMode="External"/><Relationship Id="rId5" Type="http://schemas.openxmlformats.org/officeDocument/2006/relationships/hyperlink" Target="http://ds85.centerstart.ru/sites/ds85.centerstart.ru/files/prilozhenie_3-_proekt_sodruzhestvo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1:00:00Z</dcterms:created>
  <dc:creator>Альбина</dc:creator>
  <dc:description/>
  <cp:keywords/>
  <dc:language>en-US</dc:language>
  <cp:lastModifiedBy>Альбина</cp:lastModifiedBy>
  <dcterms:modified xsi:type="dcterms:W3CDTF">2015-04-05T13:52:00Z</dcterms:modified>
  <cp:revision>45</cp:revision>
  <dc:subject/>
  <dc:title/>
</cp:coreProperties>
</file>